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14927827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77406088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